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区</w:t>
      </w:r>
      <w:r>
        <w:rPr>
          <w:rFonts w:ascii="宋体" w:hAnsi="宋体" w:cs="宋体"/>
          <w:b/>
          <w:sz w:val="44"/>
          <w:szCs w:val="44"/>
        </w:rPr>
        <w:t>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中共铁岭市银州区委统一战线工作部</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铁岭市银州区委统一战线工作部</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铁岭市银州区委统一战线工作部</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铁岭市银州区委统一战线工作部</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铁岭市银州区委统一战线工作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巩固壮大最广泛的统一战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组织贯彻落实党中央关于统一战线工作重大决策部署和相关法律法规，深入调查研究，及时向区委报告统一战线工作情况并提出建议，统筹协调和指导各乡街、各部门、各单位统一战线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负责发现、培养党外代表人士，负责党外人士的政治安排，会同有关部门做好安排党外人士担任政府和司法机关等领导职务的工作，协助各民主党派区委、区工商业联合会做好干部管理工作，反映和协调解决党外代表人士工作生活中的实际困难。</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贯彻落实党的宣传工作方针，统筹推进全区统一战线宣传工作，拟订全区统一战线宣传工作政策和规划并组织实施，研判涉及统一战线的舆情并协调有关部门应对处置。</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负责联系各民主党派，通报情况、反映意见，贯彻落实中国共产党领导的多党合作和政治协商制度以及对民主党派的方针政策，支持、帮助各民主党派加强自身建设，做好支持民主党派履行职责、发挥作用的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贯彻落实党的民族和宗教工作方针政策和重大措施，依法管理民族宗教事务，协调处理民族和宗教工作中的重大问题，全面促进民族事业发展，根据分工做好少数民族干部工作，巩固和发展同宗教界的爱国统一战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负责联系、培养无党派代表人士，支持、帮助无党派人士加强自身建设、发挥作用，调查研究党外知识分子和新的社会阶层人士情况并提出政策建议，联系、培养党外知识分子和新的社会阶层代表人士，开展思想政治工作，指导国有企业等有关单位和社会组织开展党外知识分子和新的社会阶层人士统战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参与拟订、推动落实鼓励支持引导非公有制经济发展的政策，调查研究非公有制经济人士情况并提出政策建议，了解和反映非公有制经济人士的意见，团结、服务、引导、教育非公有制经济人士，促进非公有制经济健康发展和非公有制经济人士健康成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开展港澳台海外统一战线工作，贯彻落实党的海外统一战线工作方针政策，联系香港、澳门、台湾有关党派、团体及代表人士，联系海外有关社团及代表人士，会同有关部门开展对香港、澳门地区统一战线工作调研，做好台胞、台属有关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统一管理侨务工作，贯彻落实党的侨务工作方针政策以及区委关于侨务工作的决定，调查研究银州有关侨情和侨务工作情况，管理侨务行政事务，统筹协调有关部门和社会团体涉侨工作，联系海外有关侨团和代表人士，指导推动涉侨宣传、文化交流、华文教育等工作，保护华侨和归侨侨眷合法权利和利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指导乡街党委、区直机关工委、区委教育工委的统一战线工作，指导协调政府有关部门统一战线工作，协助管理乡街统战委员。受区委委托，领导区工商业联合会党组，指导区工商业联合会工作。代管区归国华侨联合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贯彻执行党中央、国务院对台工作方针政策，落实省委省政府、市委市政府和区委区政府对台工作部署，研究拟订全区对台工作、涉台事务的相关政策规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组织、指导、管理、协调区委、区政府各部门和各乡街的对台工作，指导各民主党派、区工商业联合会和其他群众团体的涉台工作，检查了解区直各部门、各乡街贯彻执行党中央、国务院对台方针政策情况及省委省政府、市委市政府和区委区政府对台工作决策部署落实情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会同有关部门指导和协调对台经济贸易工作，促进银州与台湾经济领域交流、往来与合作，指导和协调与台湾文化、科技、教育、体育等领域的交流，以及银州与台湾人员往来、考察、研讨等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五）负责对台宣传、涉台教育、涉台新闻报道和有关对台工作的新闻发布，负责台湾媒体来银州采访和区内新闻单位人员赴台采访、新闻交流活动等事务的管理。负责联系台湾上层重点人士，指导、协调有关部门和各乡街对台湾上层的联络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六）负责研究台湾政治、经济、社会及其他领域的政策走向，收集台湾动态信息，分析台情，开展工作调研。按照有关规定，承担协调银州与台湾通邮、通商工作的具体事务。</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七）指导、协调台胞投诉、信访工作，依法维护台胞合法权益。指导、协调有关部门和各乡街处理涉台突发事件。承担区委对台工作领导小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八）组织开展民族宗教理论、政策和民族宗教工作重大问题的调查研究，提出民族宗教工作的政策建议，协调推动有关部门履行民族宗教工作相关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九）负责民族法律法规和政策的督促检查、宣传教育工作，维护少数民族群众的合法权益，促进民族团结进步。</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提出协调民族关系的工作建议，协调处理民族关系中的重大事项，参与协调民族地区社会稳定工作，推动民族团结进步创建活动，促进各民族共同团结奋斗、共同繁荣发展，承办区政府民族团结进步表彰活动，组织指导民族自治地方重大庆典活动，协调推动城市民族工作，协助相关部门做好少数民族流动人口服务管理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一）拟订少数民族事业等专项规划，监督检查规划实施情况，参与拟订少数民族和民族地区经济、社会相关领域的发展规划，建立健全少数民族事业发展综合评价监测体系，推进民族事务服务体系和民族事务管理信息化建设，依法做好清真食品生产经营监督管理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二）研究分析少数民族和民族地区经济发展、社会事业方面的问题，提出特殊政策建议并协助做好相关工作，参与少数民族专项资金的分配和管理，组织协调民族贸易和民族特需商品的生产，参与协调推进民族地区经济发展、扶贫攻坚、科技发展、科普工作、对口支援和经济技术合作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三）参与推进少数民族文化、卫生、体育、旅游、广播影视、新闻出版等工作，管理少数民族语言文字工作，指导少数民族语言文字的翻译、出版和少数民族古籍的搜集、整理、出版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四）依法履行宗教事务管理职责，负责宗教法律法规和政策的督促检查、宣传教育工作，依法保护公民宗教信仰自由和正常的宗教活动，维护宗教界合法权益，促进宗教关系和谐。</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五）指导宗教团体依法开展活动，支持宗教团体加强自身建设，推动宗教团体在宗教界开展爱国主义、社会主义、拥护祖国统一和民族团结的自我教育，办理宗教团体需由政府解决或协调的有关事务。</w:t>
      </w:r>
    </w:p>
    <w:p>
      <w:pPr>
        <w:pStyle w:val="Normal"/>
        <w:spacing w:lineRule="exact" w:line="56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六）提出协调宗教关系的工作建议，指导乡街宗教事务工作，处理宗教事务的重大事件，会同有关部门做好民族宗教领域意识形态、应急维稳等工作。协调有关部门管理民族、宗教方面的涉外事务。</w:t>
      </w:r>
    </w:p>
    <w:p>
      <w:pPr>
        <w:pStyle w:val="Normal"/>
        <w:spacing w:lineRule="exact" w:line="5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二十七）参与拟订少数民族人才队伍建设规划，联系少数民族干部，协助有关部门做好少数民族干部的培养、教育、使用和宗教界代表人士推荐工作，组织做好相关培训工作，承担区民族宗教工作领导小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八）职能转变。加强民族宗教领域应急工作，依法管理宗教事务，着力解决突出问题，确保民族宗教领域和谐稳定。强化民族宗教领域政策法规宣传工作，加强相关培训工作，加强民间信仰事务管理。加强推动城市民族工作和少数民族流动人口服务管理工作，做好全区少数民族扶贫攻坚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九）完成区委、区政府交办的其他任务。</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十）</w:t>
      </w:r>
      <w:r>
        <w:rPr>
          <w:rFonts w:ascii="仿宋_GB2312;仿宋" w:hAnsi="仿宋_GB2312;仿宋" w:eastAsia="仿宋_GB2312;仿宋"/>
          <w:sz w:val="32"/>
          <w:szCs w:val="32"/>
        </w:rPr>
        <w:t>关于实绩考核工作的职责分工。区委组织部负责牵头抓总，并负责各乡街党建指标考核，同时承担区实绩考核工作领导小组的日常工作。区委办公室负责区直党群政法部门业务指标考核。区直机关工委负责区直部门党建指标考核。区政府办公室负责乡街和区政府部门的业务指标考核。区人大常委会、区政协、区纪委监委、区委统战部负责各自系统有关单位的考核。</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中共铁岭市银州区委统一战线工作部</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中共铁岭市银州区委统一战线工作部</w:t>
      </w:r>
      <w:r>
        <w:rPr>
          <w:rFonts w:ascii="仿宋_GB2312;仿宋" w:hAnsi="仿宋_GB2312;仿宋" w:eastAsia="仿宋_GB2312;仿宋"/>
          <w:sz w:val="32"/>
          <w:szCs w:val="32"/>
        </w:rPr>
        <w:t>本级</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XX</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2.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人员减少，开支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09.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76.8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4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1.0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2.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机构改革，工作人员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2.7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机构改革，人员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9.8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3.0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96.4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61.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ascii="仿宋_GB2312;仿宋" w:hAnsi="仿宋_GB2312;仿宋" w:cs="宋体" w:eastAsia="仿宋_GB2312;仿宋"/>
          <w:sz w:val="32"/>
          <w:szCs w:val="32"/>
          <w:lang w:eastAsia="zh-CN"/>
        </w:rPr>
        <w:t>机构改革，人员减少</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9.8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9.8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养老保险缴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3.03</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3.0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医疗保险缴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完</w:t>
      </w:r>
      <w:r>
        <w:rPr>
          <w:rFonts w:ascii="仿宋_GB2312;仿宋" w:hAnsi="仿宋_GB2312;仿宋" w:cs="宋体" w:eastAsia="仿宋_GB2312;仿宋"/>
          <w:sz w:val="32"/>
          <w:szCs w:val="32"/>
        </w:rPr>
        <w:t>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w:t>
      </w:r>
      <w:r>
        <w:rPr>
          <w:rFonts w:ascii="仿宋_GB2312;仿宋" w:hAnsi="仿宋_GB2312;仿宋" w:cs="宋体" w:eastAsia="仿宋_GB2312;仿宋"/>
          <w:sz w:val="32"/>
          <w:szCs w:val="32"/>
          <w:lang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09.3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78.2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1.0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统战部</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31.08</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11.93</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6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民宗局并入统战部后，统战部工作量增加，区委更加重视统战工作</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统战部</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银州区统战部</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部</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通过绩效自评</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发现预算项目管理存在问题</w:t>
      </w:r>
      <w:r>
        <w:rPr>
          <w:rFonts w:ascii="仿宋_GB2312;仿宋" w:hAnsi="仿宋_GB2312;仿宋" w:cs="宋体" w:eastAsia="仿宋_GB2312;仿宋"/>
          <w:sz w:val="32"/>
          <w:szCs w:val="32"/>
          <w:lang w:eastAsia="zh-CN"/>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eastAsia="zh-CN"/>
        </w:rPr>
        <w:t>中共铁岭市银州区委统一战线工作部</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8T02:49:2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