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机关工委</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both"/>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机关工委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机关工委</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机关工委</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机关工委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区委关于加强机关党的建设的决议和指示，领导区直机关党的工作。提出区直机关党的建设的规划和指导性意见。适时向区委汇报区直机关党的建设情况。</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负责区直机关党组织思想、组织、政治、作风建设和党员管理教育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负责指导区直机关党组织实施对党员干部监督工作，加强民主生活的管理，抓好领导班子思想作风建设，定期或不定期地了解各部门党员和群众对本单位领导干部的意见，及时向区委反映各部门领导干部的情况和问题。</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指导区直机关党组织配合行政领导抓好思想政治工作、机关思想、纪律、作风建设。</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负责区直机关各部门党组织换届的审批及机关党组织书记、副书记的考核、任免。抓好机关党员干部的理论教育和领导干部的业务培训工作。负责考核审批区直机关发展新党员和入党积极分子的确定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负责区直机关党的纪律检查工作，按有关规定和权限，审批党员干部违反党纪处理决定，指导区直机关党组织抓好党风廉政建设，促进党政机关廉洁自律。</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领导区直机关工会工委和机关团工委的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规划区直机关党的建设，提出指导性意见。分类指导区直机关各部门党的建设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负责区直机关工会、共青团、妇女等群众组织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完成区委交办的中心工作及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共有</w:t>
      </w:r>
      <w:r>
        <w:rPr>
          <w:rFonts w:eastAsia="仿宋_GB2312;仿宋" w:ascii="仿宋_GB2312;仿宋" w:hAnsi="仿宋_GB2312;仿宋"/>
          <w:sz w:val="32"/>
          <w:szCs w:val="32"/>
        </w:rPr>
        <w:t>1</w:t>
      </w:r>
      <w:r>
        <w:rPr>
          <w:rFonts w:ascii="仿宋_GB2312;仿宋" w:hAnsi="仿宋_GB2312;仿宋" w:eastAsia="仿宋_GB2312;仿宋"/>
          <w:sz w:val="32"/>
          <w:szCs w:val="32"/>
        </w:rPr>
        <w:t>家预算单位，其中行政单位</w:t>
      </w:r>
      <w:r>
        <w:rPr>
          <w:rFonts w:eastAsia="仿宋_GB2312;仿宋" w:ascii="仿宋_GB2312;仿宋" w:hAnsi="仿宋_GB2312;仿宋"/>
          <w:sz w:val="32"/>
          <w:szCs w:val="32"/>
        </w:rPr>
        <w:t>1</w:t>
      </w:r>
      <w:r>
        <w:rPr>
          <w:rFonts w:ascii="仿宋_GB2312;仿宋" w:hAnsi="仿宋_GB2312;仿宋" w:eastAsia="仿宋_GB2312;仿宋"/>
          <w:sz w:val="32"/>
          <w:szCs w:val="32"/>
        </w:rPr>
        <w:t>家。</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机关工委</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工委本级机关</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机关工委</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6.9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1.8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4.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人员有变动</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6.9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2.2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4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4.1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11.8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4.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人员有变动</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1.8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4.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人员有变动</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87.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87.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32.2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7.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2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1.4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32.2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32.25</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85.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2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3.26</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4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1.44</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2.5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2.57</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36.9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6.4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7.1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lang w:val="en-US" w:eastAsia="zh-CN"/>
        </w:rPr>
        <w:t>7.14</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2.95</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70.7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人员变动</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财政厅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通过绩效自评发现预算项目管理</w:t>
      </w:r>
      <w:r>
        <w:rPr>
          <w:rFonts w:ascii="仿宋_GB2312;仿宋" w:hAnsi="仿宋_GB2312;仿宋" w:cs="宋体" w:eastAsia="仿宋_GB2312;仿宋"/>
          <w:sz w:val="32"/>
          <w:szCs w:val="32"/>
          <w:lang w:eastAsia="zh-CN"/>
        </w:rPr>
        <w:t>无问题。</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LTL ♀</cp:lastModifiedBy>
  <cp:lastPrinted>2020-08-11T10:40:00Z</cp:lastPrinted>
  <dcterms:modified xsi:type="dcterms:W3CDTF">2020-09-10T07:57:4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